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lang w:val="sr-RS" w:eastAsia="en-US" w:bidi="ar-SA"/>
        </w:rPr>
      </w:pPr>
      <w:r>
        <w:rPr>
          <w:lang w:val="sr-RS"/>
        </w:rPr>
        <w:t>ТЕХНИЧКИ  ИЗВЕШТАЈ</w:t>
      </w:r>
    </w:p>
    <w:p>
      <w:pPr>
        <w:pStyle w:val="Normal"/>
        <w:jc w:val="center"/>
        <w:rPr>
          <w:rFonts w:eastAsia="Times New Roman" w:cs="Times New Roman"/>
          <w:kern w:val="0"/>
          <w:lang w:val="sr-RS" w:eastAsia="en-US" w:bidi="ar-SA"/>
        </w:rPr>
      </w:pPr>
      <w:r>
        <w:rPr>
          <w:rFonts w:eastAsia="Times New Roman" w:cs="Times New Roman"/>
          <w:kern w:val="0"/>
          <w:lang w:val="sr-RS" w:eastAsia="en-US" w:bidi="ar-S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 програму одржавања улица и путева са асфалтним коловозним застором за 2024. годину, планирано је да се врши ручно крпљење прекопа на асфалтном застору који су настали санацијом подземне инсталације (пуцање водоводних цеви), као и ручно крпљење ударних рупа на асфалтном застору улица и путева на територији општине Кладово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акође, планирано је појачано одржавање и санација улица у насељеним местима на територији општине Кладово. Оштећења на асфалтном делу коловоза настала су услед недостатка завршног слоја асфалт бетона. На таквим деоницама планирано је нивелисање шахти, као и стабилизација банкина адекватним материјало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брад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Times New Roman" w:cs="Times New Roman"/>
          <w:lang w:val="sr-RS"/>
        </w:rPr>
        <w:t xml:space="preserve">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анијела Бојанић, дипл.инж.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03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03-25T06:03:00Z</dcterms:modified>
  <cp:revision>2</cp:revision>
  <dc:subject/>
  <dc:title>П Р Е Д М Е Р И П Р Е Д Р А Ч У Н Р А Д О В А</dc:title>
</cp:coreProperties>
</file>